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_____________              </w:t>
      </w:r>
      <w:r>
        <w:rPr>
          <w:sz w:val="36"/>
        </w:rPr>
        <w:t>Your Chance To Try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th the Boston Celtics recent success, some of their fans have been accused of jumping “on the band wagon”. On any given night where there is a sell out at the TD Banknorth Garden, there are at most 18.624 fans. If 20% of the fans truly are “jumping on the bandwagon” answer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fans in a sell out crowd have “jumped on the bandwagon”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to sit next to a fan in the crowd, what is the probability that fan would be a fan who had jumped on the bandwa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to sit next to two fans, what is the probability of sitting next to two fans who are true Celtic f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of sitting next to a fan (assuming they are all fans) at the TD Banknorth Ga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you roll two 4 sided dice with the numbers 1 through 4 on them, answer the followi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were to add the sum of each roll (roll of first dice + roll of second dice) what are all the possible sums of the two d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requency (number of combinations) for each s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expected value for the sum of the two dice ro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ider the following set of data regarding your classmates favorite color:</w:t>
      </w:r>
    </w:p>
    <w:p>
      <w:pPr>
        <w:pStyle w:val="Normal"/>
        <w:ind w:left="360" w:hanging="0"/>
        <w:rPr/>
      </w:pPr>
      <w:r>
        <w:rPr/>
        <w:t>Favorite Colors = {B, B, R, Y, P, G, B, R, Y, O, P, P, P, B, Y, G, G, O, B}</w:t>
      </w:r>
    </w:p>
    <w:p>
      <w:pPr>
        <w:pStyle w:val="Normal"/>
        <w:ind w:left="360" w:hanging="0"/>
        <w:rPr/>
      </w:pPr>
      <w:r>
        <w:rPr/>
        <w:t>B = Blue, G = Green R= Red Y= Yellow P = Purple O = Ora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ake a bar graph for the set of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 If you were to put all the students names into a hat, what is the probability of pulling out a students name whose favorite color is blue? How about Orange?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2:00Z</dcterms:created>
  <dc:creator/>
  <dc:description/>
  <dc:language>en-US</dc:language>
  <cp:lastModifiedBy>Philip</cp:lastModifiedBy>
  <dcterms:modified xsi:type="dcterms:W3CDTF">2008-04-25T14:47:00Z</dcterms:modified>
  <cp:revision>3</cp:revision>
  <dc:subject/>
  <dc:title>Lesson 6 Guided Practice</dc:title>
</cp:coreProperties>
</file>